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300" w:after="30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&lt;?php</w:t>
      </w:r>
    </w:p>
    <w:p>
      <w:pPr>
        <w:pStyle w:val="NormalWeb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/* Email Variables */</w:t>
      </w:r>
    </w:p>
    <w:p>
      <w:pPr>
        <w:pStyle w:val="NormalWeb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$emailSubject = 'contactformprocess!';</w:t>
        <w:br/>
        <w:t>$webMaster = 'YOUR EMAIL ADDRESS WILL GO HERE';</w:t>
        <w:br/>
        <w:br/>
        <w:br/>
        <w:t>/* Data Variables */</w:t>
      </w:r>
    </w:p>
    <w:p>
      <w:pPr>
        <w:pStyle w:val="NormalWeb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$email = $_POST['email'];</w:t>
        <w:br/>
        <w:t>$name = $_POST['name'];</w:t>
        <w:br/>
        <w:t>$comments = $_POST['comments'];</w:t>
        <w:br/>
        <w:br/>
        <w:br/>
        <w:br/>
        <w:t>$body = &lt;&lt;&lt;EOD</w:t>
        <w:br/>
        <w:t>&lt;br&gt;&lt;hr&gt;&lt;br&gt;</w:t>
        <w:br/>
        <w:t>Name: $name &lt;br&gt;</w:t>
        <w:br/>
        <w:t>Email: $email &lt;br&gt;</w:t>
      </w:r>
    </w:p>
    <w:p>
      <w:pPr>
        <w:pStyle w:val="NormalWeb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Comments: $comments &lt;br&gt;</w:t>
        <w:br/>
        <w:t>EOD;</w:t>
      </w:r>
    </w:p>
    <w:p>
      <w:pPr>
        <w:pStyle w:val="NormalWeb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$headers = "From: $email\r\n";</w:t>
        <w:br/>
        <w:t>$headers .= "Content-type: text/html\r\n";</w:t>
        <w:br/>
        <w:t>$success = mail($webMaster, $emailSubject, $body,</w:t>
        <w:br/>
        <w:t>$headers);</w:t>
        <w:br/>
        <w:br/>
        <w:br/>
        <w:t>/* Results rendered as HTML */</w:t>
      </w:r>
    </w:p>
    <w:p>
      <w:pPr>
        <w:pStyle w:val="NormalWeb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$theResults = &lt;&lt;&lt;EOD</w:t>
        <w:br/>
        <w:t>&lt;html&gt;</w:t>
        <w:br/>
        <w:t>&lt;head&gt;</w:t>
        <w:br/>
        <w:t>&lt;title&gt;sent message&lt;/title&gt;</w:t>
        <w:br/>
        <w:t>&lt;meta http-equiv="refresh" content="3;URL=http://YOUR WEBSITE ADDRESS/contact.html"&gt;</w:t>
        <w:br/>
        <w:t>&lt;style type="text/css"&gt;</w:t>
        <w:br/>
        <w:t>&lt;!--</w:t>
        <w:br/>
        <w:t>body {</w:t>
        <w:br/>
        <w:t>background-color: #444;</w:t>
        <w:br/>
        <w:t>font-family: Verdana, Arial, Helvetica, sans-serif;</w:t>
        <w:br/>
        <w:t>font-size: 20px;</w:t>
        <w:br/>
        <w:t>font-style: normal;</w:t>
        <w:br/>
        <w:t>line-height: normal;</w:t>
        <w:br/>
        <w:t>font-weight: normal;</w:t>
        <w:br/>
        <w:t>color: #fec001;</w:t>
        <w:br/>
        <w:t>text-decoration: none;</w:t>
        <w:br/>
        <w:t>padding-top: 200px;</w:t>
        <w:br/>
        <w:t>margin-left: 150px;</w:t>
        <w:br/>
        <w:t>width: 800px;</w:t>
        <w:br/>
        <w:t>}</w:t>
      </w:r>
    </w:p>
    <w:p>
      <w:pPr>
        <w:pStyle w:val="NormalWeb"/>
        <w:rPr/>
      </w:pPr>
      <w:r>
        <w:rPr>
          <w:rFonts w:cs="Courier New"/>
          <w:color w:val="000000"/>
          <w:sz w:val="24"/>
          <w:szCs w:val="24"/>
        </w:rPr>
        <w:t>--&gt;</w:t>
        <w:br/>
        <w:t>&lt;/style&gt;</w:t>
        <w:br/>
        <w:t>&lt;/head&gt;</w:t>
        <w:br/>
        <w:t>&lt;div align="center"&gt;Your email will be answered soon as possible!</w:t>
        <w:br/>
        <w:t>You will return to Classic Bikes in a few seconds !&lt;/div&gt;</w:t>
        <w:br/>
        <w:t>&lt;/div&gt;</w:t>
        <w:br/>
        <w:t>&lt;/body&gt;</w:t>
        <w:br/>
        <w:t>&lt;/html&gt;</w:t>
        <w:br/>
        <w:t>EOD;</w:t>
        <w:br/>
        <w:t>echo "$theResults";</w:t>
        <w:br/>
        <w:t>?&gt;</w:t>
      </w:r>
    </w:p>
    <w:p>
      <w:pPr>
        <w:pStyle w:val="Normal"/>
        <w:jc w:val="right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דה רבה</w:t>
      </w:r>
      <w:r>
        <w:rPr>
          <w:rtl w:val="true"/>
        </w:rPr>
        <w:t xml:space="preserve">,  </w:t>
      </w:r>
      <w:r>
        <w:rPr>
          <w:rtl w:val="true"/>
        </w:rPr>
        <w:t>ההודעה נשלחה בהצלחה</w:t>
      </w:r>
      <w:r>
        <w:rPr>
          <w:rtl w:val="true"/>
        </w:rPr>
        <w:t xml:space="preserve">, </w:t>
      </w:r>
      <w:r>
        <w:rPr>
          <w:rtl w:val="true"/>
        </w:rPr>
        <w:t>אנו נשתדל לענות במהירות האפשר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תוך מספר שניות תחזרו לאתר פעמוני הערבה</w:t>
      </w:r>
      <w:r>
        <w:rPr>
          <w:rtl w:val="true"/>
        </w:rPr>
        <w:t xml:space="preserve">.  </w:t>
      </w:r>
      <w:r>
        <w:rPr>
          <w:rtl w:val="true"/>
        </w:rPr>
        <w:t>בברכה</w:t>
      </w:r>
      <w:r>
        <w:rPr>
          <w:rtl w:val="true"/>
        </w:rPr>
        <w:t xml:space="preserve">, </w:t>
      </w:r>
      <w:r>
        <w:rPr>
          <w:rtl w:val="true"/>
        </w:rPr>
        <w:t>בועז וצוות הפעמ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300" w:after="300"/>
      <w:ind w:left="300" w:right="300" w:hanging="0"/>
      <w:jc w:val="left"/>
    </w:pPr>
    <w:rPr>
      <w:rFonts w:ascii="Comic Sans MS" w:hAnsi="Comic Sans MS" w:cs="Comic Sans MS"/>
      <w:color w:val="FFFFFF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9:49:00Z</dcterms:created>
  <dc:creator>winXP</dc:creator>
  <dc:description/>
  <dc:language>en-US</dc:language>
  <cp:lastModifiedBy>win7</cp:lastModifiedBy>
  <dcterms:modified xsi:type="dcterms:W3CDTF">2013-11-25T19:49:00Z</dcterms:modified>
  <cp:revision>3</cp:revision>
  <dc:subject/>
  <dc:title/>
</cp:coreProperties>
</file>